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varázspárbaj a következõket takarja: amikor két - vagy több - varázstudó egymás ellen akar varázsolni, és nem meglepetés helyzet áll fenn, akkor a két mágiahasználó ún. varázspárbajt vív. A lényege a következõ. Szellemi energiáikat egymás ellen fordítják, úgy próbálják hatalmuk alá vonni a másikat. Ez NEM azt jeleni, hogy tûzlabdákat szórnak egymásra, mégcsak nem is azt, hogy mentális operációkkal próbálkoznak, hanem egyfajta láthatatlan vívás alakul ki közöttük. A párbajban minden fél az ún. Varázspontjaival (VP)vesz részt. A varázspont NEM egyenlõ a manapontokkal! A VP a következõ összetevõkbõl áll: </w:t>
        <w:br/>
        <w:br/>
        <w:t>- az aktuális dinamikus pajzs értékébõl</w:t>
        <w:br/>
        <w:t>- az aktuális statikus pajzs értékébõl</w:t>
        <w:br/>
        <w:t>- az aktuális pszipontok számából</w:t>
        <w:br/>
        <w:t>- az aktuális manapontok számából</w:t>
        <w:br/>
        <w:br/>
        <w:br/>
        <w:t>A párbaj menete a következõ:</w:t>
        <w:br/>
        <w:br/>
        <w:t>Mindkét fél dob 2k10-zel, ezt az összeget hozzáadja az aktuális VP-jéhez. Minden dobás elõtt meg kell határozni, hogy asztrális, vagy mentális támadás-e. Amelyik fél kisebbet kap eredményül, az köteles levonni a VP-i mennyiségébõl annyit, amennyit az ellenfele(i) dobtak a 2k10-en.(Ha egyforma érték jön ki eredményül, akkor mind a ketten levonják a "sebzést"!).</w:t>
        <w:br/>
        <w:br/>
        <w:t>1 szegmens alatt zajlik le egy ilyen "adok-kapok", tehát körönként tíz forduló lehetséges.</w:t>
        <w:br/>
        <w:br/>
        <w:t>Azért írtam "ellenfele(i)"-t, mert bármennyi varázshasználóra mûködik a párbaj, bármilyen felállásban. Mindig egyértelmûen jelezni kell minden résztvevõnek a kör elején, hogy kire akar "támadni", és kire nem. Minden megtámadott félre ugyanaz a dobás lesz érvényes.</w:t>
        <w:br/>
        <w:br/>
        <w:t>Például: ha hárman vannak, akkor kettõ egy ellen, de lehet mindenki, mindenki ellen is.</w:t>
        <w:br/>
        <w:br/>
        <w:t>Mindig csak annak a dobását kell levonnunk a VP-inkbõl, akinél kevesebb lett a dobott összegünk.</w:t>
        <w:br/>
        <w:br/>
        <w:t>Amikor csökken a VP-ink száma, akkor azok az értékek is csökkennek, amelyekbõl áll. Mégpedig olyan sorrendben, amilyen sorrendben felsoroltam azokat. Tehát elõször a dinamikus pajzs csökken, utána a statikus, azután a pszi-pontok, és végül a manapontok.</w:t>
        <w:br/>
        <w:br/>
        <w:t>Amennyiben az adott érték már 0, az egyel utánna következõ fog csökkenni.</w:t>
        <w:br/>
        <w:br/>
        <w:t>FIGYELEM! Ha a támadás asztrális, hiába van mentális dinamikus pajzs, amennyiben asztrális pajzs nincs, akkor a statikus asztrálpajzs fog csökkenni!</w:t>
        <w:br/>
        <w:br/>
        <w:t xml:space="preserve">Gyõzelem, vereség: </w:t>
        <w:br/>
        <w:br/>
        <w:t>Egyértelmûen akkor gyõz valaki, ha az összes ellenfelének elfogytak a VP-i, vagy az összes ellenfél feladta a párbajt.</w:t>
        <w:br/>
        <w:t>Vereség: amennyiben az összes VP - vele együtt az összes mana, pszi, pajzsok pontjai - nullára redukálódnak, vagy feladja a párbajt.</w:t>
        <w:br/>
        <w:br/>
        <w:t>A párbaj feladása: Ha valamelyik fél feladja a párbajt, akkor az összes többi ellenfél - aki az elõzõ dobáskor támadott rá - automatikusan 20-at dob ellene, és automatikusan "sebez" (levonódik a VP-bõl, nincs ellendobás!)</w:t>
        <w:br/>
        <w:br/>
        <w:t>Miután a párbaj lezajlott, a gyõztes fél valószínûleg könnyedén felülkerekedhet az ellenfelén (ellenfelein) apró varázslatok segítségével is.</w:t>
        <w:br/>
        <w:br/>
        <w:t>FIGYELEM! Ez a fajta varázspárbaj - magas szinten - könnyen elhúzódha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07:00Z</dcterms:created>
  <dc:creator>Oktatás38</dc:creator>
  <dc:description/>
  <dc:language>en-US</dc:language>
  <cp:lastModifiedBy>Oktatás38</cp:lastModifiedBy>
  <dcterms:modified xsi:type="dcterms:W3CDTF">2002-03-21T16:09:00Z</dcterms:modified>
  <cp:revision>1</cp:revision>
  <dc:subject/>
  <dc:title>A varázspárbaj a következõket takarja: amikor két - vagy több - varázstudó egymás ellen akar varázsolni, és nem meglepetés helyzet áll fenn, akkor a két mágiahasználó ún</dc:title>
</cp:coreProperties>
</file>